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ЗАКОННОГО ПРЕДСТАВИТЕЛЯ</w:t>
        <w:br/>
        <w:t>НА ОБРАБОТКУ ПЕРСОНАЛЬНЫХ ДАНН</w:t>
      </w:r>
      <w:bookmarkStart w:id="0" w:name="_GoBack"/>
      <w:bookmarkEnd w:id="0"/>
      <w:r>
        <w:rPr>
          <w:rFonts w:cs="Times New Roman" w:ascii="Times New Roman" w:hAnsi="Times New Roman"/>
          <w:b/>
        </w:rPr>
        <w:t>ЫХ НЕСОВЕРШЕННОЛЕТНЕ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(ФИО), являюсь законным представителем несовершеннолетнего   ____________________________________________________________________________ (ФИО) на основании ст. 64 п. 1 Семейного кодекса РФ[1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даю свое согласие на обработку в МБОУ «СОШ №28» НМР РТ персональных данных моего несовершеннолетнего ребенка _________________________________________________________, относящихся исключительно к перечисленным ниже категориям персональных данны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участия в олимпиа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импиадные работы  ребен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ещение, протоколов, олимпиадных работ на официальном сайте гимназии </w:t>
      </w:r>
      <w:hyperlink r:id="rId2">
        <w:r>
          <w:rPr>
            <w:rStyle w:val="InternetLink"/>
          </w:rPr>
          <w:t>https://edu.tatar.ru/nkamsk/sch28</w:t>
        </w:r>
      </w:hyperlink>
      <w:r>
        <w:rPr/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ю согласие на использование персональных данных моего ребенка исключительно в следующих цел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рганизации учебного процесса для ребен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статис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сие предоставляется на осуществление сотрудниками МБОУ «СОШ №28» НМР РТ для одаренных детей  следующих действий в отношении персональных данных ребенка: сбор, систематизация, накопление, хранение, уточнение (обновление, изменение), использование (только в указанных выше целях), обезличивание, блокирование (не включает возможность ограничения моего доступа к персональным данным ребенка), уничтож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тверждаю, что, давая настоящее согласие, я действую по своей воле и в интересах ребенка, законным представителем которого являюс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.__._____ г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 (______________________)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nkamsk/sch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0:00Z</dcterms:created>
  <dc:creator>Urmeeva</dc:creator>
  <dc:description/>
  <cp:keywords/>
  <dc:language>en-US</dc:language>
  <cp:lastModifiedBy>СОШ №28</cp:lastModifiedBy>
  <cp:lastPrinted>2017-09-22T09:50:00Z</cp:lastPrinted>
  <dcterms:modified xsi:type="dcterms:W3CDTF">2019-09-21T08:55:00Z</dcterms:modified>
  <cp:revision>3</cp:revision>
  <dc:subject/>
  <dc:title>Приложение №4</dc:title>
</cp:coreProperties>
</file>